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pope8mawhME4q73Dg0oaiSxGlYqUR960VrMRL6SESBcoyaeHnj5pKetoUbr6/OS6HmR9m6
kPNwcK6lZ2qX91Qp4aOh/n7sweLWp825Ye4kVreltD6XAHU+qo2QjA9WAc5vu4d0lC1JaZvZ
EgUm22PbvDNvgdDji5M0pnP5b3JRmZrp75WHYkp0U4wDGmOEZdIBJpT6K+WtzTwhHPZWQK8n
cej3Nu/XRHhGACYMZ0</vt:lpwstr>
  </property>
  <property fmtid="{D5CDD505-2E9C-101B-9397-08002B2CF9AE}" pid="3" name="_2015_ms_pID_7253431">
    <vt:lpwstr>CTv2DPUJEVWi86IzktQ9MXnB0dH0/AVJlmqVP/PH5stkJ8RfBfnDX0
iEFA5qTaQK7i8JD1T71qUdYfkB1WU26UpHq083Qm0ttZEHb+3rbm9+Ew6QVxyMwtPJJay8jd
5ruJIpiCOe8qs5nevkyktyRc7ma/3TxkwYpp9Vw4/9qEXo1q/r3MprW0F6onvQNUNUazuQBN
dBvozv5sEb8D494wgy/JL4hQYLIiZGKQHqN8</vt:lpwstr>
  </property>
  <property fmtid="{D5CDD505-2E9C-101B-9397-08002B2CF9AE}" pid="4" name="_2015_ms_pID_7253431_00">
    <vt:lpwstr>_2015_ms_pID_7253431</vt:lpwstr>
  </property>
  <property fmtid="{D5CDD505-2E9C-101B-9397-08002B2CF9AE}" pid="5" name="_2015_ms_pID_7253432">
    <vt:lpwstr>EAVAJ54Ia9T4UsfRq0yKPhQN+2fFrjylByVQ
R8dErRtkD+/lHOJiMqKI1AW1pr0x5NrtBUVqMOCr0Y84VjNwN8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